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7: February 26, 2010-March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Quiz.  Lesson 86 EVEN p. 269 Algebraic Phras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87 ALL p. 272 Properties of Algebr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88 EVEN p. 275 Surface Area of a Right Sol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89 ALL p. 279 Trichotomy, Symbols of Negation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ALL Problems. Check and circle ALL answe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z. Lesson 90 EVEN p. 283 Algebraic Sent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91 ALL p. 286 Order of Operations with Signed Numbers and Symbols of Inclus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92 EVEN p. 288 Estimating Roots + </w:t>
            </w:r>
            <w:r>
              <w:rPr>
                <w:bCs/>
                <w:sz w:val="20"/>
                <w:szCs w:val="20"/>
              </w:rPr>
              <w:t>Pythagorean Theorem (See p. 3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Practice Set and EVEN Problem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93 ALL p. 290 Fraction Bars as Symbols of Inclus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z. Lessons 94 EVEN p. 293 Terms, Adding Like Terms, Part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son 95 ALL p. 296 Variables on Both Sid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96 EVEN p. 298 Multiple Term 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97 ALL p. 301 Two-Step Problem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Quiz. Lesson 98 EVEN p. 303 Adjacent Angles, Measuring Angle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99 ALL  p. 308 Exponents and Signed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0 EVEN p. 310 Advanced Ratio Problem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Practice Set and EVEN Problem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1 ALL p. 314 Multiplication of Exponential Express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ake home Midterm to Lesson 96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Quiz. Lesson 102 EVEN p. 317 Adding Like Terms Part 2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Practice Set and EVEN Problem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3 ALL p. 319 Distributive Proper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104 EVEN p. 322 Classifying Triangles, Angles in Triang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Practice Set and EVEN Problem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105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Bring your math book and notebook to class so that you can take notes and work practice problems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Grades 6 and 7 Mathematical Reasoning 1.0 Students make decisions about how to approach problems:</w:t>
            </w:r>
          </w:p>
          <w:p>
            <w:pPr>
              <w:pStyle w:val="Indent1"/>
              <w:spacing w:before="0" w:after="0"/>
              <w:ind w:left="0" w:righ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R 1.3 Determine when and how to break a problem into simpler parts.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algebrahalf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Pre-Algebra              Teacher:  Mrs. Nisan, Room 7</w:t>
          </w:r>
        </w:p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Saxon Algebra Half</w:t>
          </w:r>
          <w:r>
            <w:rPr>
              <w:sz w:val="20"/>
              <w:szCs w:val="20"/>
            </w:rPr>
            <w:t>, 3</w:t>
          </w:r>
          <w:r>
            <w:rPr>
              <w:sz w:val="20"/>
              <w:szCs w:val="20"/>
              <w:vertAlign w:val="superscript"/>
            </w:rPr>
            <w:t>rd</w:t>
          </w:r>
          <w:r>
            <w:rPr>
              <w:sz w:val="20"/>
              <w:szCs w:val="20"/>
            </w:rPr>
            <w:t xml:space="preserve"> Edition                              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06:00Z</dcterms:created>
  <dc:creator>HP Authorized Customer</dc:creator>
  <dc:description/>
  <cp:keywords/>
  <dc:language>en-US</dc:language>
  <cp:lastModifiedBy> Bellos Nisan</cp:lastModifiedBy>
  <cp:lastPrinted>2009-08-03T08:12:00Z</cp:lastPrinted>
  <dcterms:modified xsi:type="dcterms:W3CDTF">2010-02-21T09:07:00Z</dcterms:modified>
  <cp:revision>3</cp:revision>
  <dc:subject/>
  <dc:title>Student Name: </dc:title>
</cp:coreProperties>
</file>